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Объем и обмен технической документацией в структуре документооборота</w:t>
      </w:r>
    </w:p>
    <w:p>
      <w:pPr>
        <w:pStyle w:val="Heading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109220</wp:posOffset>
                </wp:positionV>
                <wp:extent cx="1485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.6pt" to="746.95pt,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0</wp:posOffset>
                </wp:positionH>
                <wp:positionV relativeFrom="paragraph">
                  <wp:posOffset>109220</wp:posOffset>
                </wp:positionV>
                <wp:extent cx="0" cy="5401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.6pt" to="630pt,433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6629400" cy="1257300"/>
                <wp:effectExtent l="635" t="23495" r="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629.95pt,107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0" cy="49999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pt" to="9pt,3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133350</wp:posOffset>
                </wp:positionV>
                <wp:extent cx="0" cy="4864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5pt" to="558pt,4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Объем ТД                                                                                                 утверждение …                                   ТД на эксплуата-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изменений,                                                                      цию  систем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67310</wp:posOffset>
                </wp:positionV>
                <wp:extent cx="0" cy="3721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3pt" to="414pt,3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 xml:space="preserve">внесение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35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5pt" to="629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6350</wp:posOffset>
                </wp:positionV>
                <wp:extent cx="0" cy="44284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5pt" to="486pt,34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Обмен,                                                                      ТД на строительно-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48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0" cy="397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351pt,324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270</wp:posOffset>
                </wp:positionV>
                <wp:extent cx="0" cy="4864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1pt" to="279pt,3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монтажные работы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pt" to="108pt,4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 xml:space="preserve">ТД на детали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350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0" cy="36283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07pt,30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  <w:r>
        <w:rPr/>
        <w:t xml:space="preserve">и узлы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 xml:space="preserve">ТД на объект                                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pt" to="206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TextBody"/>
        <w:rPr/>
      </w:pPr>
      <w:r>
        <w:rPr/>
        <w:t xml:space="preserve">                     </w:t>
      </w:r>
      <w:r>
        <w:rPr/>
        <w:t>ТД на проект                                                                                                                                                                        Т</w:t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68580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pt" to="62.95pt,1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9144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pt" to="215.95pt,1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43180" r="63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5pt" to="368.95pt,1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5pt" to="503.95pt,1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5pt" to="638.95pt,1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260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1.5pt" to="755.95pt,11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</w:rPr>
        <w:t>Разработка                         Проектирование            Производство             Строительство          Эксплуатац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</w:t>
      </w:r>
      <w:r>
        <w:rPr/>
        <w:t>НИИ, ВУЗы МПС,                ГТСС, Проектные           Заводы изготови-           Строительные и         Дистанции ШЧ;</w:t>
      </w:r>
    </w:p>
    <w:p>
      <w:pPr>
        <w:pStyle w:val="TextBody"/>
        <w:rPr/>
      </w:pPr>
      <w:r>
        <w:rPr/>
        <w:t xml:space="preserve">           </w:t>
      </w:r>
      <w:r>
        <w:rPr/>
        <w:t>Фирмы разработчики               организации (ПОР),        тели аппаратуры                 монтажные             службы дорог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251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pt" to="206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08pt,53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Дорпроекты и т.п.                                                       организации,                 Ш, ШЛ;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СМП, фирмы            Департамент ЦШ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pt" to="35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6629400" cy="1714500"/>
                <wp:effectExtent l="0" t="18415" r="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629.95pt,13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pt" to="279pt,49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1714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75pt" to="485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1112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75pt" to="414pt,53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59385</wp:posOffset>
                </wp:positionV>
                <wp:extent cx="1828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55pt" to="629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159385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55pt" to="558pt,57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Участники                                      Обмен,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обмена  ТД                                                      внесение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изменений,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тверждение …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41605</wp:posOffset>
                </wp:positionV>
                <wp:extent cx="1600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1.15pt" to="755.95pt,1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. 1</w:t>
      </w:r>
    </w:p>
    <w:sectPr>
      <w:type w:val="nextPage"/>
      <w:pgSz w:orient="landscape" w:w="16838" w:h="11906"/>
      <w:pgMar w:left="1134" w:right="63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3:36:00Z</dcterms:created>
  <dc:creator>Татьяна</dc:creator>
  <dc:description/>
  <dc:language>en-US</dc:language>
  <cp:lastModifiedBy>Татьяна</cp:lastModifiedBy>
  <dcterms:modified xsi:type="dcterms:W3CDTF">2001-12-13T14:00:00Z</dcterms:modified>
  <cp:revision>8</cp:revision>
  <dc:subject/>
  <dc:title>Объем и обмен в структуре документооборота</dc:title>
</cp:coreProperties>
</file>